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CUESTIONARIO DE SUPERVISIÓN: FORMA 05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propósito de conocer el logro de los objetivos que se esperan del alumno al prestar sus prácticas profesionales en su organización; le presentamos el siguiente cuestionario, agradeciendo de antemano el que lo conteste y nos lo haga llegar a la brevedad posi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. DATOS DE IDENTIFICACIÓN DE LA ORGANIZACIÓ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mpresa o institu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supervisor del practican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sto que ocupa:</w:t>
              <w:tab/>
              <w:tab/>
              <w:tab/>
              <w:tab/>
              <w:tab/>
              <w:t>Teléfon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l. DATOS DE IDENTIFICACIÓN DEL ALUMNO (A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rrera:  Licenciado en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>Apellido paterno</w:t>
              <w:tab/>
              <w:tab/>
              <w:t>apellido materno</w:t>
              <w:tab/>
              <w:tab/>
              <w:t>nombre(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a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ll.  CONOCIMIENT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¿Muestra conocimientos relacionados con su profesió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______</w:t>
        <w:tab/>
        <w:tab/>
        <w:tab/>
        <w:t>b) no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Lucida Sans Typewriter" w:ascii="Lucida Sans Typewriter" w:hAnsi="Lucida Sans Typewriter"/>
          <w:b/>
        </w:rPr>
        <w:t>¿</w:t>
      </w:r>
      <w:r>
        <w:rPr>
          <w:rFonts w:cs="Arial" w:ascii="Arial" w:hAnsi="Arial"/>
          <w:b/>
        </w:rPr>
        <w:t>Considera que la falta de conocimientos relacionados con su profesión afecta su desempe</w:t>
      </w:r>
      <w:r>
        <w:rPr>
          <w:rFonts w:cs="Lucida Sans Typewriter" w:ascii="Lucida Sans Typewriter" w:hAnsi="Lucida Sans Typewriter"/>
          <w:b/>
        </w:rPr>
        <w:t>ñ</w:t>
      </w:r>
      <w:r>
        <w:rPr>
          <w:rFonts w:cs="Arial" w:ascii="Arial" w:hAnsi="Arial"/>
          <w:b/>
        </w:rPr>
        <w:t>o?</w:t>
      </w:r>
    </w:p>
    <w:p>
      <w:pPr>
        <w:pStyle w:val="Normal"/>
        <w:jc w:val="both"/>
        <w:rPr/>
      </w:pPr>
      <w:r>
        <w:rPr>
          <w:rFonts w:cs="Arial" w:ascii="Arial" w:hAnsi="Arial"/>
        </w:rPr>
        <w:t>a) Si ______</w:t>
        <w:tab/>
        <w:tab/>
        <w:tab/>
        <w:t>b) no 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HABILIDAD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En la actividad que desempeña, ¿Identifica problem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empre</w:t>
        <w:tab/>
        <w:tab/>
        <w:t>b) algunas veces</w:t>
        <w:tab/>
        <w:tab/>
        <w:t>c) nunca</w:t>
        <w:tab/>
        <w:tab/>
        <w:t>d) no apl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¿Propone acciones para resolver alguno de los problemas identificado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Si ______ </w:t>
        <w:tab/>
        <w:tab/>
        <w:t xml:space="preserve">b) no ______ </w:t>
        <w:tab/>
        <w:tab/>
        <w:t>c) no aplica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¿Muestra capacidad para realizar trabajo en equipo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Si ______ </w:t>
        <w:tab/>
        <w:tab/>
        <w:t xml:space="preserve">b) no ______ </w:t>
        <w:tab/>
        <w:tab/>
        <w:t>c) no aplica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 ¿En su desempeño, demuestra habilidades para dirigir grupos de trabajo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Si ______ </w:t>
        <w:tab/>
        <w:tab/>
        <w:t xml:space="preserve">b) no ______ </w:t>
        <w:tab/>
        <w:tab/>
        <w:t>c) no aplica 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¿Demuestra habilidad para el manejo de la expresi</w:t>
      </w:r>
      <w:r>
        <w:rPr>
          <w:rFonts w:cs="Lucida Sans Typewriter" w:ascii="Lucida Sans Typewriter" w:hAnsi="Lucida Sans Typewriter"/>
          <w:b/>
        </w:rPr>
        <w:t>ó</w:t>
      </w:r>
      <w:r>
        <w:rPr>
          <w:rFonts w:cs="Arial" w:ascii="Arial" w:hAnsi="Arial"/>
          <w:b/>
        </w:rPr>
        <w:t>n oral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Si ______ </w:t>
        <w:tab/>
        <w:tab/>
        <w:t xml:space="preserve">b) no ______ </w:t>
        <w:tab/>
        <w:tab/>
        <w:t>c) no aplica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. ¿Demuestra habilidad para el manejo de la expresi</w:t>
      </w:r>
      <w:r>
        <w:rPr>
          <w:rFonts w:cs="Lucida Sans Typewriter" w:ascii="Lucida Sans Typewriter" w:hAnsi="Lucida Sans Typewriter"/>
          <w:b/>
        </w:rPr>
        <w:t>ó</w:t>
      </w:r>
      <w:r>
        <w:rPr>
          <w:rFonts w:cs="Arial" w:ascii="Arial" w:hAnsi="Arial"/>
          <w:b/>
        </w:rPr>
        <w:t>n escrita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Si ______ </w:t>
        <w:tab/>
        <w:tab/>
        <w:t xml:space="preserve">b) no ______ </w:t>
        <w:tab/>
        <w:tab/>
        <w:t>c) no aplica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¿Considera que manifiesta iniciativa en su desempeñ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empre</w:t>
        <w:tab/>
        <w:tab/>
        <w:tab/>
        <w:t>b) algunas veces</w:t>
        <w:tab/>
        <w:tab/>
        <w:t>c) nun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V. ACTITUD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1. ¿Muestra respeto hacía los demás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Si ______ </w:t>
        <w:tab/>
        <w:tab/>
        <w:t xml:space="preserve">b) no ______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2. ¿Considera las críticas constructivas como una oportunidad para mejorar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Si ______ </w:t>
        <w:tab/>
        <w:tab/>
        <w:t xml:space="preserve">b) no ______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3. ¿Asiste puntualmente a sus prácticas profesionales?</w:t>
      </w:r>
    </w:p>
    <w:p>
      <w:pPr>
        <w:pStyle w:val="Normal"/>
        <w:jc w:val="both"/>
        <w:rPr/>
      </w:pPr>
      <w:r>
        <w:rPr>
          <w:rFonts w:cs="Arial" w:ascii="Arial" w:hAnsi="Arial"/>
        </w:rPr>
        <w:t>a) Siempre</w:t>
        <w:tab/>
        <w:tab/>
        <w:tab/>
        <w:t xml:space="preserve">b) algunas veces </w:t>
        <w:tab/>
        <w:tab/>
        <w:tab/>
        <w:t>c) nun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¿Se adapta a las normas de conducta que tiene establecidas la organización?</w:t>
      </w:r>
    </w:p>
    <w:p>
      <w:pPr>
        <w:pStyle w:val="Normal"/>
        <w:jc w:val="both"/>
        <w:rPr/>
      </w:pPr>
      <w:r>
        <w:rPr>
          <w:rFonts w:cs="Arial" w:ascii="Arial" w:hAnsi="Arial"/>
        </w:rPr>
        <w:t>a) Siempre</w:t>
        <w:tab/>
        <w:tab/>
        <w:tab/>
        <w:t xml:space="preserve">b) algunas veces </w:t>
        <w:tab/>
        <w:tab/>
        <w:tab/>
        <w:t>c) nun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. EVALUACIÓ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Si tuviera que definirlo en este momento, ¿Considera que el estudiante acredita las prácticas?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) Si</w:t>
        <w:tab/>
        <w:tab/>
        <w:tab/>
        <w:tab/>
        <w:t>b) n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del superviso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 L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DA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EPTO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 LA ORGANIZACIÓ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rFonts w:ascii="Arial" w:hAnsi="Arial" w:cs="Arial"/>
        <w:sz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9250</wp:posOffset>
          </wp:positionH>
          <wp:positionV relativeFrom="paragraph">
            <wp:posOffset>6985</wp:posOffset>
          </wp:positionV>
          <wp:extent cx="482600" cy="660400"/>
          <wp:effectExtent l="0" t="0" r="0" b="0"/>
          <wp:wrapTight wrapText="bothSides">
            <wp:wrapPolygon edited="0">
              <wp:start x="810" y="289"/>
              <wp:lineTo x="-134" y="5317"/>
              <wp:lineTo x="-134" y="13440"/>
              <wp:lineTo x="1620" y="15276"/>
              <wp:lineTo x="1620" y="17500"/>
              <wp:lineTo x="4995" y="20305"/>
              <wp:lineTo x="8370" y="20885"/>
              <wp:lineTo x="12690" y="20885"/>
              <wp:lineTo x="16469" y="20305"/>
              <wp:lineTo x="19844" y="16823"/>
              <wp:lineTo x="21598" y="12182"/>
              <wp:lineTo x="21598" y="7155"/>
              <wp:lineTo x="20654" y="289"/>
              <wp:lineTo x="810" y="28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</w:rPr>
      <w:t>Facultad de Idiomas</w:t>
      <w:tab/>
      <w:tab/>
      <w:t xml:space="preserve"> </w:t>
    </w:r>
    <w:r>
      <w:rPr>
        <w:rFonts w:cs="Lucida Handwriting" w:ascii="Lucida Handwriting" w:hAnsi="Lucida Handwriting"/>
        <w:sz w:val="24"/>
      </w:rPr>
      <w:t>P</w:t>
    </w:r>
    <w:r>
      <w:rPr>
        <w:rFonts w:cs="Arial" w:ascii="Arial" w:hAnsi="Arial"/>
        <w:sz w:val="24"/>
      </w:rPr>
      <w:t xml:space="preserve">rácticas </w:t>
    </w:r>
    <w:r>
      <w:rPr>
        <w:rFonts w:cs="Lucida Handwriting" w:ascii="Lucida Handwriting" w:hAnsi="Lucida Handwriting"/>
        <w:sz w:val="24"/>
      </w:rPr>
      <w:t>P</w:t>
    </w:r>
    <w:r>
      <w:rPr>
        <w:rFonts w:cs="Arial" w:ascii="Arial" w:hAnsi="Arial"/>
        <w:sz w:val="24"/>
      </w:rPr>
      <w:t>rofesionales</w:t>
    </w:r>
    <w:r>
      <w:rPr>
        <w:rFonts w:cs="Lucida Handwriting" w:ascii="Lucida Handwriting" w:hAnsi="Lucida Handwriting"/>
        <w:sz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8585</wp:posOffset>
              </wp:positionH>
              <wp:positionV relativeFrom="paragraph">
                <wp:posOffset>6985</wp:posOffset>
              </wp:positionV>
              <wp:extent cx="452120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31" w:dyaOrig="1044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35.6pt;height:51.95pt" filled="f" o:ole="">
                                <v:imagedata r:id="rId3" o:title=""/>
                              </v:shape>
                              <o:OLEObject Type="Embed" ProgID="" ShapeID="ole_rId2" DrawAspect="Content" ObjectID="_1944235172" r:id="rId2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52pt;mso-wrap-distance-left:9.05pt;mso-wrap-distance-right:9.05pt;mso-wrap-distance-top:0pt;mso-wrap-distance-bottom:0pt;margin-top:0.55pt;mso-position-vertical-relative:text;margin-left: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31" w:dyaOrig="1044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35.6pt;height:51.95pt" filled="f" o:ole="">
                          <v:imagedata r:id="rId5" o:title=""/>
                        </v:shape>
                        <o:OLEObject Type="Embed" ProgID="" ShapeID="ole_rId4" DrawAspect="Content" ObjectID="_696301118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0830</wp:posOffset>
              </wp:positionH>
              <wp:positionV relativeFrom="paragraph">
                <wp:posOffset>77470</wp:posOffset>
              </wp:positionV>
              <wp:extent cx="5577840" cy="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77840" cy="0"/>
                      </a:xfrm>
                      <a:prstGeom prst="line">
                        <a:avLst/>
                      </a:prstGeom>
                      <a:ln cap="rnd" w="381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pt,6.1pt" to="462.05pt,6.1pt" stroked="t" o:allowincell="f" style="position:absolute;flip:x">
              <v:stroke color="black" weight="3816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3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28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8" w:hanging="0"/>
      <w:jc w:val="center"/>
      <w:outlineLvl w:val="4"/>
    </w:pPr>
    <w:rPr>
      <w:rFonts w:ascii="Arial" w:hAnsi="Arial" w:cs="Arial"/>
      <w:sz w:val="28"/>
      <w:szCs w:val="20"/>
      <w:lang w:val="es-MX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27:00Z</dcterms:created>
  <dc:creator>Facultad de Ciencias Humanas</dc:creator>
  <dc:description/>
  <cp:keywords/>
  <dc:language>en-US</dc:language>
  <cp:lastModifiedBy> </cp:lastModifiedBy>
  <cp:lastPrinted>2005-11-10T12:57:00Z</cp:lastPrinted>
  <dcterms:modified xsi:type="dcterms:W3CDTF">2009-04-24T20:30:00Z</dcterms:modified>
  <cp:revision>9</cp:revision>
  <dc:subject/>
  <dc:title>PERFIL DEL PROGRAMA DE PRÁCTICAS PROFESIONALES:  FORMA 01</dc:title>
</cp:coreProperties>
</file>