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/>
        </w:rPr>
        <w:t>CUESTIONARIO DE EVALUACIÓ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 el propósito de conocer el logro de los objetivos que se esperan del alumno al prestar sus prácticas profesionales en su organización; le presentamos el siguiente cuestionario, agradeciendo de antemano el que lo conteste y nos lo haga llegar a la brevedad posibl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. DATOS DE IDENTIFICACIÓN DE LA ORGANIZACIÓ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bre de la empresa o institución: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bre del supervisor del practicante: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esto que ocupa: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l. DATOS DE IDENTIFICACIÓN DEL ALUMNO (A)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rera:  Licenciado e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ab/>
              <w:t>Apellido paterno</w:t>
              <w:tab/>
              <w:tab/>
              <w:t>apellido materno</w:t>
              <w:tab/>
              <w:tab/>
              <w:t>nombre(s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cula: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ll.  CONOCIMIENT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¿Demostró conocimientos relacionados con su profesión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Si _______</w:t>
        <w:tab/>
        <w:tab/>
        <w:t>b) No________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  <w:r>
        <w:rPr>
          <w:rFonts w:cs="Lucida Sans Typewriter" w:ascii="Lucida Sans Typewriter" w:hAnsi="Lucida Sans Typewriter"/>
          <w:b/>
        </w:rPr>
        <w:t>¿</w:t>
      </w:r>
      <w:r>
        <w:rPr>
          <w:rFonts w:cs="Arial" w:ascii="Arial" w:hAnsi="Arial"/>
          <w:b/>
        </w:rPr>
        <w:t>Considera que la falta de conocimientos relacionados con su profesión afect</w:t>
      </w:r>
      <w:r>
        <w:rPr>
          <w:rFonts w:cs="Lucida Sans Typewriter" w:ascii="Lucida Sans Typewriter" w:hAnsi="Lucida Sans Typewriter"/>
          <w:b/>
        </w:rPr>
        <w:t>ó</w:t>
      </w:r>
      <w:r>
        <w:rPr>
          <w:rFonts w:cs="Arial" w:ascii="Arial" w:hAnsi="Arial"/>
          <w:b/>
        </w:rPr>
        <w:t xml:space="preserve"> su desempe</w:t>
      </w:r>
      <w:r>
        <w:rPr>
          <w:rFonts w:cs="Lucida Sans Typewriter" w:ascii="Lucida Sans Typewriter" w:hAnsi="Lucida Sans Typewriter"/>
          <w:b/>
        </w:rPr>
        <w:t>ñ</w:t>
      </w:r>
      <w:r>
        <w:rPr>
          <w:rFonts w:cs="Arial" w:ascii="Arial" w:hAnsi="Arial"/>
          <w:b/>
        </w:rPr>
        <w:t>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Si _______</w:t>
        <w:tab/>
        <w:tab/>
        <w:t>b) No 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HABILIDAD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 En la actividad que desempeñ</w:t>
      </w:r>
      <w:r>
        <w:rPr>
          <w:rFonts w:cs="Lucida Sans Typewriter" w:ascii="Lucida Sans Typewriter" w:hAnsi="Lucida Sans Typewriter"/>
          <w:b/>
        </w:rPr>
        <w:t>ó</w:t>
      </w:r>
      <w:r>
        <w:rPr>
          <w:rFonts w:cs="Arial" w:ascii="Arial" w:hAnsi="Arial"/>
          <w:b/>
        </w:rPr>
        <w:t>, ¿Identifico problema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Siempre</w:t>
        <w:tab/>
        <w:tab/>
        <w:t>b) algunas veces</w:t>
        <w:tab/>
        <w:tab/>
        <w:t>c) nunca</w:t>
        <w:tab/>
        <w:tab/>
        <w:t>d) no apl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¿Propuso acciones para resolver alguno de los problemas identificado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Si ______</w:t>
        <w:tab/>
        <w:tab/>
        <w:tab/>
        <w:t>b) No ______</w:t>
        <w:tab/>
        <w:tab/>
        <w:t>c) NA 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¿Demostró capacidad para realizar trabajo en equipo?</w:t>
      </w:r>
    </w:p>
    <w:p>
      <w:pPr>
        <w:pStyle w:val="Normal"/>
        <w:jc w:val="both"/>
        <w:rPr/>
      </w:pPr>
      <w:r>
        <w:rPr>
          <w:rFonts w:cs="Arial" w:ascii="Arial" w:hAnsi="Arial"/>
        </w:rPr>
        <w:t>a) Si ______</w:t>
        <w:tab/>
        <w:tab/>
        <w:tab/>
        <w:t>b) No ______</w:t>
        <w:tab/>
        <w:tab/>
        <w:t>c) NA 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7. ¿En su desempeño, demostró habilidades para dirigir grupos de trabaj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Si ______</w:t>
        <w:tab/>
        <w:tab/>
        <w:tab/>
        <w:t>b) No ______</w:t>
        <w:tab/>
        <w:tab/>
        <w:t>c) NA 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. ¿Demostró habilidad para el manejo de la expresi</w:t>
      </w:r>
      <w:r>
        <w:rPr>
          <w:rFonts w:cs="Lucida Sans Typewriter" w:ascii="Lucida Sans Typewriter" w:hAnsi="Lucida Sans Typewriter"/>
          <w:b/>
        </w:rPr>
        <w:t>ó</w:t>
      </w:r>
      <w:r>
        <w:rPr>
          <w:rFonts w:cs="Arial" w:ascii="Arial" w:hAnsi="Arial"/>
          <w:b/>
        </w:rPr>
        <w:t>n oral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Si ______</w:t>
        <w:tab/>
        <w:tab/>
        <w:tab/>
        <w:t>b) No 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9. ¿Demostró habilidad para el manejo expresi</w:t>
      </w:r>
      <w:r>
        <w:rPr>
          <w:rFonts w:cs="Lucida Sans Typewriter" w:ascii="Lucida Sans Typewriter" w:hAnsi="Lucida Sans Typewriter"/>
          <w:b/>
        </w:rPr>
        <w:t>ón escrita</w:t>
      </w:r>
      <w:r>
        <w:rPr>
          <w:rFonts w:cs="Arial" w:ascii="Arial" w:hAnsi="Arial"/>
          <w:b/>
        </w:rPr>
        <w:t>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Si ______</w:t>
        <w:tab/>
        <w:tab/>
        <w:tab/>
        <w:t>b) No 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0. ¿Considera que manifestó iniciativa en su desempeñ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Siempre</w:t>
        <w:tab/>
        <w:tab/>
        <w:tab/>
        <w:t>b) algunas veces</w:t>
        <w:tab/>
        <w:tab/>
        <w:t>c) nun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1.- ¿Participó en actividades de investigación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Si______</w:t>
        <w:tab/>
        <w:tab/>
        <w:tab/>
        <w:t>b) no 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2.- Si la respuesta es si, las actividades que realizó se pueden clasificar co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muy bien</w:t>
        <w:tab/>
        <w:tab/>
        <w:t>b) bien</w:t>
        <w:tab/>
        <w:t>c) regular</w:t>
        <w:tab/>
        <w:tab/>
        <w:t>d) pésim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V. ACTITUD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3. ¿Mostró respeto hacía los demá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Si ______</w:t>
        <w:tab/>
        <w:tab/>
        <w:tab/>
        <w:t>b) No 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4. ¿Consider</w:t>
      </w:r>
      <w:r>
        <w:rPr>
          <w:rFonts w:cs="Lucida Sans Typewriter" w:ascii="Lucida Sans Typewriter" w:hAnsi="Lucida Sans Typewriter"/>
          <w:b/>
        </w:rPr>
        <w:t>ó</w:t>
      </w:r>
      <w:r>
        <w:rPr>
          <w:rFonts w:cs="Arial" w:ascii="Arial" w:hAnsi="Arial"/>
          <w:b/>
        </w:rPr>
        <w:t xml:space="preserve"> las críticas constructivas como una oportunidad para mejora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Si ______</w:t>
        <w:tab/>
        <w:tab/>
        <w:tab/>
        <w:t>b) No 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5. ¿Asistió puntualmente a sus prácticas profesionales?</w:t>
      </w:r>
    </w:p>
    <w:p>
      <w:pPr>
        <w:pStyle w:val="Normal"/>
        <w:jc w:val="both"/>
        <w:rPr/>
      </w:pPr>
      <w:r>
        <w:rPr>
          <w:rFonts w:cs="Arial" w:ascii="Arial" w:hAnsi="Arial"/>
        </w:rPr>
        <w:t>a) Siempre</w:t>
        <w:tab/>
        <w:tab/>
        <w:tab/>
        <w:t xml:space="preserve">b) algunas veces </w:t>
        <w:tab/>
        <w:tab/>
        <w:tab/>
        <w:t>c) nun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6. ¿Se adaptó a las normas de conducta que tiene establecidas la organización?</w:t>
      </w:r>
    </w:p>
    <w:p>
      <w:pPr>
        <w:pStyle w:val="Normal"/>
        <w:jc w:val="both"/>
        <w:rPr/>
      </w:pPr>
      <w:r>
        <w:rPr>
          <w:rFonts w:cs="Arial" w:ascii="Arial" w:hAnsi="Arial"/>
        </w:rPr>
        <w:t>a) Siempre</w:t>
        <w:tab/>
        <w:tab/>
        <w:tab/>
        <w:t xml:space="preserve">b) algunas veces </w:t>
        <w:tab/>
        <w:tab/>
        <w:tab/>
        <w:t>c) nun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EVALUACIO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. ¿Considera que el estudiante acreditó la práctic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Si ______</w:t>
        <w:tab/>
        <w:tab/>
        <w:tab/>
        <w:t xml:space="preserve">b) No ______ 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ervaciones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bre y firma del supervisor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echa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LL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 L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DAD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EPTO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 DE LA ORGANIZAC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TANCIA DE ACREDITACIÓN DE PRÁCTICAS PROFESION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789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r este conducto se hace constar que el C.__________________________________________ </w:t>
      </w:r>
    </w:p>
    <w:p>
      <w:pPr>
        <w:pStyle w:val="Normal"/>
        <w:ind w:right="-789" w:hanging="0"/>
        <w:rPr/>
      </w:pPr>
      <w:r>
        <w:rPr>
          <w:rFonts w:cs="Calibri" w:ascii="Calibri" w:hAnsi="Calibri"/>
        </w:rPr>
        <w:t xml:space="preserve">estudiante de la carrera de  </w:t>
      </w:r>
      <w:r>
        <w:rPr>
          <w:rFonts w:cs="Calibri" w:ascii="Calibri" w:hAnsi="Calibri"/>
          <w:b/>
        </w:rPr>
        <w:t xml:space="preserve">LIC. en _________________________  </w:t>
      </w:r>
      <w:r>
        <w:rPr>
          <w:rFonts w:cs="Calibri" w:ascii="Calibri" w:hAnsi="Calibri"/>
        </w:rPr>
        <w:t xml:space="preserve">de la Facultad de Idiomas de  la Universidad Autónoma de Baja California, concluyó satisfactoriamente sus prácticas profesionales en esta organización, bajo el programa de </w:t>
      </w:r>
      <w:r>
        <w:rPr>
          <w:rFonts w:cs="Calibri" w:ascii="Calibri" w:hAnsi="Calibri"/>
          <w:b/>
          <w:sz w:val="22"/>
          <w:szCs w:val="22"/>
        </w:rPr>
        <w:t>______________________</w:t>
      </w:r>
      <w:r>
        <w:rPr>
          <w:rFonts w:cs="Calibri" w:ascii="Calibri" w:hAnsi="Calibri"/>
        </w:rPr>
        <w:t>, a partir del   ______________al______________, cubriendo un total de 240  hora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e extiende la presente para los fines que el interesado estime conveniente, en la ciudad de Mexicali, B.C. el  </w:t>
      </w:r>
      <w:r>
        <w:rPr>
          <w:rFonts w:cs="Calibri" w:ascii="Calibri" w:hAnsi="Calibri"/>
          <w:b/>
        </w:rPr>
        <w:t>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ENTAME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.</w:t>
        <w:tab/>
        <w:tab/>
        <w:tab/>
        <w:t>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bre </w:t>
        <w:tab/>
        <w:t>____________________________________________________</w:t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Heading4"/>
        <w:rPr/>
      </w:pPr>
      <w:r>
        <w:rPr/>
        <w:t>SELLO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MX"/>
        </w:rPr>
        <w:t>C.c.p.-</w:t>
      </w:r>
      <w:r>
        <w:rPr>
          <w:rFonts w:cs="Arial" w:ascii="Arial" w:hAnsi="Arial"/>
          <w:sz w:val="20"/>
          <w:szCs w:val="20"/>
        </w:rPr>
        <w:t>, DIRECTOR DE LA  FACULTAD   DE LA U.A.B.C.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C.c.p.- LIC. , COORDINADORA DE  PRACTICAS PROFESIONALES.</w:t>
      </w:r>
    </w:p>
    <w:sectPr>
      <w:headerReference w:type="default" r:id="rId2"/>
      <w:footerReference w:type="default" r:id="rId3"/>
      <w:type w:val="nextPage"/>
      <w:pgSz w:w="12240" w:h="15840"/>
      <w:pgMar w:left="1701" w:right="1608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Typewriter">
    <w:charset w:val="00"/>
    <w:family w:val="swiss"/>
    <w:pitch w:val="default"/>
  </w:font>
  <w:font w:name="Calibri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349250</wp:posOffset>
          </wp:positionH>
          <wp:positionV relativeFrom="paragraph">
            <wp:posOffset>6985</wp:posOffset>
          </wp:positionV>
          <wp:extent cx="482600" cy="660400"/>
          <wp:effectExtent l="0" t="0" r="0" b="0"/>
          <wp:wrapTight wrapText="bothSides">
            <wp:wrapPolygon edited="0">
              <wp:start x="810" y="289"/>
              <wp:lineTo x="-134" y="5317"/>
              <wp:lineTo x="-134" y="13440"/>
              <wp:lineTo x="1620" y="15276"/>
              <wp:lineTo x="1620" y="17500"/>
              <wp:lineTo x="4995" y="20305"/>
              <wp:lineTo x="8370" y="20885"/>
              <wp:lineTo x="12690" y="20885"/>
              <wp:lineTo x="16469" y="20305"/>
              <wp:lineTo x="19844" y="16823"/>
              <wp:lineTo x="21598" y="12182"/>
              <wp:lineTo x="21598" y="7155"/>
              <wp:lineTo x="20654" y="289"/>
              <wp:lineTo x="810" y="28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82600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4"/>
      </w:rPr>
      <w:t xml:space="preserve"> </w:t>
    </w:r>
    <w:r>
      <w:rPr>
        <w:rFonts w:cs="Arial" w:ascii="Arial" w:hAnsi="Arial"/>
        <w:sz w:val="24"/>
      </w:rPr>
      <w:t>Facultad de Idiomas</w:t>
      <w:tab/>
      <w:tab/>
      <w:t xml:space="preserve"> </w:t>
    </w:r>
    <w:r>
      <w:rPr>
        <w:rFonts w:cs="Lucida Handwriting" w:ascii="Lucida Handwriting" w:hAnsi="Lucida Handwriting"/>
        <w:sz w:val="24"/>
      </w:rPr>
      <w:t>P</w:t>
    </w:r>
    <w:r>
      <w:rPr>
        <w:rFonts w:cs="Arial" w:ascii="Arial" w:hAnsi="Arial"/>
        <w:sz w:val="24"/>
      </w:rPr>
      <w:t xml:space="preserve">rácticas </w:t>
    </w:r>
    <w:r>
      <w:rPr>
        <w:rFonts w:cs="Lucida Handwriting" w:ascii="Lucida Handwriting" w:hAnsi="Lucida Handwriting"/>
        <w:sz w:val="24"/>
      </w:rPr>
      <w:t>P</w:t>
    </w:r>
    <w:r>
      <w:rPr>
        <w:rFonts w:cs="Arial" w:ascii="Arial" w:hAnsi="Arial"/>
        <w:sz w:val="24"/>
      </w:rPr>
      <w:t>rofesionales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8585</wp:posOffset>
              </wp:positionH>
              <wp:positionV relativeFrom="paragraph">
                <wp:posOffset>6985</wp:posOffset>
              </wp:positionV>
              <wp:extent cx="452120" cy="660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120" cy="66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731" w:dyaOrig="1044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35.6pt;height:51.95pt" filled="f" o:ole="">
                                <v:imagedata r:id="rId3" o:title=""/>
                              </v:shape>
                              <o:OLEObject Type="Embed" ProgID="" ShapeID="ole_rId2" DrawAspect="Content" ObjectID="_365203757" r:id="rId2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6pt;height:52pt;mso-wrap-distance-left:9.05pt;mso-wrap-distance-right:9.05pt;mso-wrap-distance-top:0pt;mso-wrap-distance-bottom:0pt;margin-top:0.55pt;mso-position-vertical-relative:text;margin-left:8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731" w:dyaOrig="1044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35.6pt;height:51.95pt" filled="f" o:ole="">
                          <v:imagedata r:id="rId5" o:title=""/>
                        </v:shape>
                        <o:OLEObject Type="Embed" ProgID="" ShapeID="ole_rId4" DrawAspect="Content" ObjectID="_1669941745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rFonts w:ascii="Lucida Handwriting" w:hAnsi="Lucida Handwriting" w:cs="Lucida Handwriting"/>
        <w:sz w:val="24"/>
        <w:lang w:val="en-US" w:eastAsia="en-US"/>
      </w:rPr>
    </w:pPr>
    <w:r>
      <w:rPr>
        <w:rFonts w:cs="Lucida Handwriting" w:ascii="Lucida Handwriting" w:hAnsi="Lucida Handwriting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57200</wp:posOffset>
              </wp:positionH>
              <wp:positionV relativeFrom="paragraph">
                <wp:posOffset>118110</wp:posOffset>
              </wp:positionV>
              <wp:extent cx="5143500" cy="0"/>
              <wp:effectExtent l="19050" t="19050" r="1905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cap="rnd" w="381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9.3pt" to="440.95pt,9.3pt" stroked="t" o:allowincell="f" style="position:absolute;flip:x">
              <v:stroke color="black" weight="38160" dashstyle="shortdot" joinstyle="miter" endcap="round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32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i/>
      <w:sz w:val="28"/>
      <w:szCs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18" w:hanging="0"/>
      <w:jc w:val="center"/>
      <w:outlineLvl w:val="4"/>
    </w:pPr>
    <w:rPr>
      <w:rFonts w:ascii="Arial" w:hAnsi="Arial" w:cs="Arial"/>
      <w:sz w:val="28"/>
      <w:szCs w:val="20"/>
      <w:lang w:val="es-MX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s-MX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MX"/>
    </w:rPr>
  </w:style>
  <w:style w:type="paragraph" w:styleId="Textoindependiente2">
    <w:name w:val="Texto independiente 2"/>
    <w:basedOn w:val="Normal"/>
    <w:qFormat/>
    <w:pPr>
      <w:ind w:right="-69" w:hanging="0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C">
    <w:name w:val="Lista CC."/>
    <w:basedOn w:val="Normal"/>
    <w:qFormat/>
    <w:pPr/>
    <w:rPr/>
  </w:style>
  <w:style w:type="paragraph" w:styleId="Continuarlista">
    <w:name w:val="Continuar lista"/>
    <w:basedOn w:val="Normal"/>
    <w:qFormat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9:12:00Z</dcterms:created>
  <dc:creator>Facultad de Ciencias Humanas</dc:creator>
  <dc:description/>
  <cp:keywords/>
  <dc:language>en-US</dc:language>
  <cp:lastModifiedBy> </cp:lastModifiedBy>
  <cp:lastPrinted>2009-11-18T10:47:00Z</cp:lastPrinted>
  <dcterms:modified xsi:type="dcterms:W3CDTF">2009-11-18T18:49:00Z</dcterms:modified>
  <cp:revision>27</cp:revision>
  <dc:subject/>
  <dc:title>PERFIL DEL PROGRAMA DE PRÁCTICAS PROFESIONALES:  FORMA 01</dc:title>
</cp:coreProperties>
</file>