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8017"/>
      </w:tblGrid>
      <w:tr>
        <w:trPr/>
        <w:tc>
          <w:tcPr>
            <w:tcW w:w="1037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0700" cy="683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7" w:type="dxa"/>
            <w:tcBorders>
              <w:bottom w:val="dotted" w:sz="4" w:space="0" w:color="000000"/>
            </w:tcBorders>
          </w:tcPr>
          <w:p>
            <w:pPr>
              <w:pStyle w:val="Heading2"/>
              <w:rPr/>
            </w:pPr>
            <w:r>
              <w:rPr/>
              <w:t>UNIVERSIDAD AUTÓNOMA DE BAJA CALIFORN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ULTAD DE IDIOMAS</w:t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ÉDULA: REGISTRO DE PRÁCTICAS PROFESIONALES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I. DATOS DEL ALUMNO 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mbre:  </w:t>
            </w:r>
          </w:p>
        </w:tc>
      </w:tr>
      <w:tr>
        <w:trPr/>
        <w:tc>
          <w:tcPr>
            <w:tcW w:w="8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  <w:r>
              <w:rPr>
                <w:rFonts w:cs="Arial" w:ascii="Arial" w:hAnsi="Arial"/>
                <w:sz w:val="20"/>
              </w:rPr>
              <w:t>Apellido paterno                    apellido materno                          nombre (s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Edad:                                                   Sexo:</w:t>
            </w:r>
            <w:r>
              <w:rPr>
                <w:rFonts w:cs="Arial" w:ascii="Arial" w:hAnsi="Arial"/>
              </w:rPr>
              <w:t xml:space="preserve"> (  ) F   ( ) M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bCs w:val="false"/>
              </w:rPr>
              <w:t>Teléfono :                                    Correo Electrónic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Fotografí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encia: _______           Traducci</w:t>
            </w:r>
            <w:r>
              <w:rPr>
                <w:rFonts w:cs="Arial" w:ascii="Lucida Sans Typewriter" w:hAnsi="Lucida Sans Typewriter"/>
                <w:b/>
              </w:rPr>
              <w:t>ó</w:t>
            </w:r>
            <w:r>
              <w:rPr>
                <w:rFonts w:cs="Arial" w:ascii="Arial" w:hAnsi="Arial"/>
                <w:b/>
              </w:rPr>
              <w:t>n: 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Matrícula: 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. de créditos obtenidos:      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/>
      </w:pPr>
      <w:r>
        <w:rPr/>
        <w:t>II. DATOS DE LA ORGANIZACIÓN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mbre de la organización : 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micilio: 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 la persona responsable de la organización, su cargo y teléfono: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rreo electrónico de la persona responsable: 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/>
      </w:pPr>
      <w:r>
        <w:rPr/>
        <w:t>III. ACUERDOS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Palatino Linotype" w:hAnsi="Palatino Linotype" w:cs="Palatino Linotype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 xml:space="preserve">Nombre del programa: 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Fecha de inicio:                                  Fecha de terminación: 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tal de horas:    240           Horario: 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 la persona que supervisará al practicante, puesto y teléfono: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pacitació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cs="Arial" w:ascii="Arial" w:hAnsi="Arial"/>
              </w:rPr>
              <w:t>(   ) Previa            (   ) Durante          (   ) Ningun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epto cumplir con los compromisos adquiridos de esta práctica profesional, conforme a lo establecido por la Facultad y la Organización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Mexicali, B.C.  a     de  Junio del 200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9385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55pt" to="143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59385</wp:posOffset>
                </wp:positionV>
                <wp:extent cx="26289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55pt" to="449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FIRMA DE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ALUMNO</w:t>
      </w:r>
      <w:r>
        <w:rPr>
          <w:rFonts w:cs="Arial" w:ascii="Arial" w:hAnsi="Arial"/>
        </w:rPr>
        <w:t xml:space="preserve">                                     </w:t>
      </w:r>
      <w:r>
        <w:rPr>
          <w:rFonts w:cs="Arial" w:ascii="Arial" w:hAnsi="Arial"/>
          <w:b/>
        </w:rPr>
        <w:t>FIRMA POR LA ORGANIZACIÓ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s-ES" w:eastAsia="en-US"/>
        </w:rPr>
      </w:pPr>
      <w:r>
        <w:rPr>
          <w:rFonts w:cs="Arial" w:ascii="Arial" w:hAnsi="Arial"/>
          <w:b/>
          <w:sz w:val="16"/>
          <w:szCs w:val="1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80645</wp:posOffset>
                </wp:positionV>
                <wp:extent cx="3200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35pt" to="341.9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xxxxxxxxxxxxxxxxxxxxxxxx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DIRECTOR DE LA FACULTAD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6"/>
        </w:rPr>
        <w:t>Firmada y sellada</w:t>
      </w:r>
      <w:r>
        <w:rPr>
          <w:rFonts w:cs="Arial" w:ascii="Arial" w:hAnsi="Arial"/>
          <w:b/>
        </w:rPr>
        <w:t xml:space="preserve">                   </w:t>
      </w:r>
    </w:p>
    <w:sectPr>
      <w:type w:val="nextPage"/>
      <w:pgSz w:w="12240" w:h="15840"/>
      <w:pgMar w:left="1701" w:right="170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Typewriter">
    <w:charset w:val="00"/>
    <w:family w:val="swiss"/>
    <w:pitch w:val="default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07:41:00Z</dcterms:created>
  <dc:creator>Heriberto Reynoso</dc:creator>
  <dc:description/>
  <cp:keywords/>
  <dc:language>en-US</dc:language>
  <cp:lastModifiedBy> </cp:lastModifiedBy>
  <cp:lastPrinted>2005-04-20T13:18:00Z</cp:lastPrinted>
  <dcterms:modified xsi:type="dcterms:W3CDTF">2009-04-24T19:48:00Z</dcterms:modified>
  <cp:revision>13</cp:revision>
  <dc:subject/>
  <dc:title>              Manual de Prácticas ProfecionalesFacultad de Ciencias Humanas</dc:title>
</cp:coreProperties>
</file>