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8451"/>
      </w:tblGrid>
      <w:tr>
        <w:trPr>
          <w:trHeight w:val="1089" w:hRule="atLeast"/>
        </w:trPr>
        <w:tc>
          <w:tcPr>
            <w:tcW w:w="1037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0700" cy="683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51" w:type="dxa"/>
            <w:tcBorders>
              <w:bottom w:val="dotted" w:sz="4" w:space="0" w:color="000000"/>
            </w:tcBorders>
          </w:tcPr>
          <w:p>
            <w:pPr>
              <w:pStyle w:val="Heading2"/>
              <w:rPr/>
            </w:pPr>
            <w:r>
              <w:rPr/>
              <w:t>UNIVERSIDAD AUTÓNOMA DE BAJA CALIFORN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ULTAD DE IDIOMA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FIL DEL PROGRAMA DE PRÁCTICAS PROFESIONALES:  FORMA 0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 xml:space="preserve">Nombre del programa: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Nombre de la organizació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Dirección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3. Nombre del área o departamento, teléfono y/o fax: 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Cantidad de estudiantes que pueden realizar prácticas profesionales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. Funciones permanentes: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Funciones periódica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Nombre del supervisor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Puesto del supervisor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El practicante tendrá la responsabilidad de algún área o departamento de la organización y/o la supervisión de personal (especifique cuáles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Conocimientos requeridos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carrer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) conocimientos teórico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) conocimientos prácticos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Actitudes requeridas para el programa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2. Habilidades requeridas para el programa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3. Instrumentos de trabajo que se manejan: 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4</w:t>
      </w:r>
      <w:r>
        <w:rPr>
          <w:rFonts w:cs="Arial" w:ascii="Arial" w:hAnsi="Arial"/>
          <w:b/>
        </w:rPr>
        <w:t>. Ambiente de trabajo:             (Marcar con una X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Iluminación:</w:t>
        <w:tab/>
        <w:tab/>
      </w: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excelente</w:t>
        <w:tab/>
        <w:tab/>
      </w: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buena </w:t>
        <w:tab/>
        <w:tab/>
      </w: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 mal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entilación:</w:t>
        <w:tab/>
        <w:tab/>
      </w: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excelente</w:t>
        <w:tab/>
        <w:tab/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) buena </w:t>
        <w:tab/>
        <w:tab/>
      </w: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 mal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Temperatura: </w:t>
        <w:tab/>
        <w:tab/>
      </w: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excelente</w:t>
        <w:tab/>
        <w:tab/>
      </w: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buena </w:t>
        <w:tab/>
        <w:tab/>
      </w: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 mal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Limpieza: </w:t>
        <w:tab/>
        <w:tab/>
      </w: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excelente</w:t>
        <w:tab/>
        <w:tab/>
      </w: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buena </w:t>
        <w:tab/>
        <w:tab/>
      </w: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 ma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5</w:t>
      </w:r>
      <w:r>
        <w:rPr>
          <w:rFonts w:cs="Arial" w:ascii="Arial" w:hAnsi="Arial"/>
          <w:b/>
        </w:rPr>
        <w:t>. Riesgos de trabajo:                                            Accidentes de trabajo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   ) no existen       (  ) poco frecuentes       (  ) frecuentes       (  ) muy frecue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especifique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. Horarios de trabaj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7. Nombre de la persona que aplicó el instrumento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8. Nombre y puesto del informante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9. Firma del informante: 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. Lugar y fecha: ______________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Sello empresa</w:t>
      </w:r>
    </w:p>
    <w:sectPr>
      <w:type w:val="nextPage"/>
      <w:pgSz w:w="12240" w:h="15840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lang w:val="es-MX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4"/>
      <w:szCs w:val="20"/>
      <w:lang w:val="es-MX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8:17:00Z</dcterms:created>
  <dc:creator>Facultad de Ciencias Humanas</dc:creator>
  <dc:description/>
  <cp:keywords/>
  <dc:language>en-US</dc:language>
  <cp:lastModifiedBy> </cp:lastModifiedBy>
  <cp:lastPrinted>2008-01-28T11:44:00Z</cp:lastPrinted>
  <dcterms:modified xsi:type="dcterms:W3CDTF">2009-03-17T20:07:00Z</dcterms:modified>
  <cp:revision>3</cp:revision>
  <dc:subject/>
  <dc:title>UNIVERSIDAD AUTÓNOMA DE BAJA CALIFORNIA</dc:title>
</cp:coreProperties>
</file>